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Maintaining Field Expression Evaluator</w:t>
      </w:r>
    </w:p>
    <w:p>
      <w:pPr>
        <w:pStyle w:val="Normal"/>
        <w:bidi w:val="0"/>
        <w:spacing w:lineRule="auto" w:line="240" w:before="400" w:after="200"/>
        <w:ind w:left="0" w:right="0" w:hanging="0"/>
        <w:jc w:val="center"/>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Yoshito Yamane</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Opus Development</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Coroporation</w:t>
      </w:r>
    </w:p>
    <w:p>
      <w:pPr>
        <w:pStyle w:val="Normal"/>
        <w:bidi w:val="0"/>
        <w:spacing w:lineRule="auto" w:line="240" w:before="20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July 14,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ratulations!!!  You are now assigned to maintain or make changes in the field expression evaluator.  It is recommended that you have previous experience of using a compiler-compiler.  The evaluator is us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rCalcFltExp() (field 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dCalculate() (Utilities Calcu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NumFromCps() (Applies Utilities Calculate to [cpFirst, cpLIm) of a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alculateNumFromSz() (Applies Utilities Calculate to a given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valExpSz()</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s a given sz as though it appeared as a field expression at sel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provide an interface between the rest of Opus and the field expression evaluator by performing appropriate initialization and storage necessary for the parser on their stack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aluator consists of four parts: initialization, lexical analyzer, formatter and par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lling FParseExp(), it is necessary to initialize a FEB (Field Expression Block) and a PES (Parser Evaluation Stack).  A feb is a collection of flags, function pointers and buffers used by the parser.  They specify such thing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ther Field Expression or Utilities Calculate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lex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w to fetch a character to a lex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ther an expression is within a tabl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the various mode of the evaluator is determined by calling an appropriate initialization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FebFe()</w:t>
        <w:tab/>
        <w:t>Initialize for a field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FebBkSel()</w:t>
        <w:tab/>
        <w:t>Initialize for a utilites calculate with a regular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FebBlk()</w:t>
        <w:tab/>
        <w:t>Initialize for a utilities calculate with a block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FebSz()</w:t>
        <w:tab/>
        <w:t>Initialize for a utilities calculate on a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es is a structure entirely consisting of a buffer for a parser evaluation stack.  This storage used to be placed on the stack frame of FParseExp().  Because of its size and the fact that FParseExp() had to be called recursively to evaluate an expression at a bookmark, it has been decided that the initial caller to FParseExp() will provide the storage on its stack frame and pass it on to FParseExp().  Such initialization can be performed by just calling InitPpes(&amp;pes), just before calling FParseEx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Lex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lexical analyzers, TiLexFPfeb() and TiLexSubCalc().  TiLexFPfeb() is a full lexical analyzer used for field expression evaluation.  TiLexSubCalc() is for a Utilities Calculate type evaluation and skips over tokens so that the parser is lead to believe it is performing a field expression evaluation.  (Note: The only thing that the parser is aware of for the utilities calculate type evaluation is that a number followed by a number is an addition and binds stronger than other binary/unary opera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For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ter, FFormatPev(), is rather straight forward.  Taking EV returned from the evaluator, it formats the floating point number in EV as specfied by the evaluator using field picture formatting.  It first generates an appropriate picture template string to be localized as specified by the control panel setting.  After the localization, it is passed to CchFormatNumPic() along with the floating point number for the final forma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Par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ser, FParseExp(), is a standard yacc (a run of the mill LALR(1) parser) generated parser.  Besides an expression evaluation, it performs composition of the formatting information for the evaluation result.  The composition of this formatting information is specified by the table, mppdfm.  Mppdfm specifies how a formatting information should be composed for each productions.  When it is determined that a reduction is to be performed using a production, an entry in this map is looked up and passed on to SynthesizePevFormat() to compose an apprpriate formatting information.  For those productions whose formatting information could not be handled by this scheme has fmSpec specified and must explicitly coded for each p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w:t>
        <w:tab/>
        <w:t>Parser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 grammar has been changed, parser tables and constants generate by yacc must be transferred into fltexp.h, because I did not use a standard practice of embedding code in the grammar description file.  (It was done so to allow modification of the code corresponding to the sections in the yacc template.  I believe it is possible to modify the template code itself to fit our needs and start putting in the code for each productions in the grammar descrip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w:t>
        <w:tab/>
        <w:t>Parser Evaluation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ser evaluation stack is a 1 dimensional array of EV's (Evaluation Value.)  EV consists of various fields to hold various intermediate results and formatting information during an evaluation.  It can be determined whether values in a given EV are defined or not by calling FEVUndefined().  This macro is often used to ascertain EV's corresponding to symbols on the right hand side of a production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we evaluate a value at a given bookmark (the production 17: &lt;exp&gt; -&gt; BOOKMARK), note we are not calling InitPpes().  Rather we bump up icsMac in pes to protect the intermediate result and call FNumFromBkmkCp().  This is how we are avoiding excessive allocation of the evaluation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3</w:t>
        <w:tab/>
        <w:t>Memory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ed to allocate memory from heap for a sequence allowed by &lt;tbl ref&gt; -&gt; &lt;texp&gt;, &lt;texp&gt;, &lt;texp&gt; -&gt; &lt;tbl ref&gt; and &lt;texp&gt; -&gt; &lt;exp&gt;.  Because the handle to an allocated block is held in an EV and a yacc generated parser tends to pop off the stack when a syntax error is encounterd, the problem of freeing allocated blocks when an expression contains errors had to be addressed.  This has been solved by lacing these allocated blocks on a linearly linked list and freeing the blocks that are still left at the end of evaluation.  (Call FreePhhac() upon the exit from FParseExp(&amp;feb.hhac).)  The mechanism is implemented by the set of functions: HTreAllocCw(), FreePhhacHtre(), FreePhh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odif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types of changes to the field expression evaluator.  In this section we will discuss the procedures to use for each type of the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Semantic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changes in the meaning associated with the syntax used in the field expressions, you must first decide whether such changes can be broken down and associated with individual productions.  If not, you must first make syntax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identifying semantic changes for each production, you make changes to the case section in the big switch statement of FParseExp() corresponding to the p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Syntactical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heck out fldexp.grm, fldexp.i, fldexp.c and fldexp.h.  Make changes to the grammar rules contained in fldexp.grm.  Run yacc by typing "myacc -h -i fldexp.grm".  After you run yacc, make sure there is no shift/reduce or reduce/reduce conflicts reported.  If there is, your grammar is ambiguous to a LALR(1) parsing.  Fldexp.c now contains the parser tables you need and fldexp.i the parser table information.  Then you change constants and tables in fltexp.h in the Opus project directory to match the ones in fldexp.c.  Then add appropriate entries to mppdfmDef to maintain an each entries will match to the new production numbers.  The same care must be taken to the big switch statement in FParseExp().  (Also, I recommend to update the comment containing the list of productions at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you are ready to make semantic changes introduced by the syntactical changes.  Even if the syntactical change did not introduce any new grammar rules, it is still probably necessary to makes changes in the code.  For example, if have changed the production 20: &lt;exp&gt; -&gt; BINFNC ( &lt;exp&gt; , &lt;exp&gt; ) to &lt;exp&gt; -&gt; ( BINFNC , &lt;exp&gt; , &lt;exp&gt; ), then it is necessary to adjust the offset number used to refer to BINFNC, &lt;exp&gt;'s.  In this case the new offset number will be 2, 4 and 6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Format Composition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mat composition changes are performed in three places.  The first one is the easiest.  Change the fm operations described in mppdfm.  The secondly, if either new or old fm is fmSpec, the corresponding code in FParseExp() must be modified.  If the translation from the formatting information to a picture template must be changed (e.g. if fCurrency force the thousandth separators,) changes must be made in FPicTmpltPnumGf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ee how syntactical and semantic changes can be accomplished in steps, you may refer to the section detailing the steps involved in implementing the relative table cell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uture Mod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Code Size Improv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ome areas in which we could gain in code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w:t>
        <w:tab/>
        <w:t>FEVUndefined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we perform FEVUndefined() checks in many productions, it may be wise to set up a table containing a list of the offset numbers, with which to peform FEVUndefined checks, for each prodcutions.  You must remember that if anything other than an assignment of the offset number to iev and the jump to lblCopy is performed under FEVUndefined check, this offset number does not qualify for an entry into the table and the check must remain in place.  Also, if the FEVUndefined checks are not the first thing to be performed in the case clause and if you decide to add to the table, you end up changing which error is reported first.  You should consider the implication care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k-up and FEVUndefined checks for common ones can be performed just before calling SynthesizePevFormat() using this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w:t>
        <w:tab/>
        <w:t>Double Indexing Format Compositio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many entries in the mppdfm are the same, we can cut down on the size taken up by mppdfm by using double indexing.  In this scheme, we will have rgfm with distinct fm entries and mppdifm which contains an index into rgf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w:t>
        <w:tab/>
        <w:t>Yacc Generated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nge of numbers used in these tables are representable by CHAR, we should declare them as CHAR.  However, if some translation must be performed to bring the range into the CHAR range, the parser code and other constants will have to be changed.  (Sc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Relative Table Cell Refere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have been discussions of introducing relative table cell references in addition to absolute table cell references.  The idea has been dismissed for the first version of Opus for the reason of the User's Reference Manual.  However, for the benefit of the fortunate one who gets to implement it, here's how to d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assume we allow the relative table cell references by prefixing a sign symbol (+/-) in front of an index number or omitting the index number if 0.  The necessary addition to the gramma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oc&gt; -&gt; R C &lt;si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oc&gt; -&gt; R &lt;sint&g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oc&gt; -&gt; R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oc&gt; -&gt;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oc&gt; -&g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int&gt; -&gt; -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int&gt; -&gt; +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for the semantic changes.  First the value of INTEGER must be flipped for &lt;sint&gt; in &lt;sint&gt; -&gt; INTEGER.  We'll add fRel field in EV to denote whether the reference is a relative one.  For these two &lt;sint&gt; productions, it is set to fTrue.  The old &lt;sint&gt; -&gt; INTEGER gets f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se &lt;loc&gt; productions, it is just a matter of appropriate iRow, iCol, fRel, fBkmk values into TR2.  Possible values for iRow and iCol are either from &lt;sint&gt;, 0 or iSta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n whenever &lt;loc&gt; is used (productions 30, 32, 31 and 33) and if fRel, the indices in TR2 must be transformed to absolute cell references using cpFirstRel kept in FEB indicating where the context is.  This transformation can be easily performed using Tr2FromPevDocCp with this cpFirstRel.</w:t>
      </w:r>
      <w:r>
        <w:rPr>
          <w:rStyle w:val="Footnoteanchor"/>
        </w:rPr>
        <w:footnoteReference w:customMarkFollows="1" w:id="2"/>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hyphen"/>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see how this is done exactly, see fltexp.c.</w:t>
      </w:r>
    </w:p>
    <w:sectPr>
      <w:footnotePr>
        <w:numFmt w:val="decimal"/>
      </w:footnote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modern a">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Symbol"/>
        </w:rPr>
        <w:t>*</w:t>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